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CSONGRÁDI KISTÉRSÉG TÖBBCÉLÚ TÁRSULÁSA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KIVONATOK LISTÁJA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2008.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1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Csongrádi Kistérség Többcélú Társulásának 2008. évi költségvetése (első olvasat)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Közbeszerzési szabályzat jóváhagy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3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Csongrádi Kistérség Többcélú Társulása 2008. évi munkaterve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4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Csongrádi Kistérség Egyesített Alapfokú Oktatási Intézmény Közoktatási Esélyegyenlőségi Intézkedési Tervének elfogad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5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Csongrádi Kistérség Egyesített Alapfokú Oktatási Intézmény Pedagógiai Programjának elfogad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Csongrádi Kistérség Egyesített Alapfokú Oktatási Intézmény tagintézményi körzethatárainak mód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7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Összefoglaló a 2007. év decemberében elvégzett törvényességi ellenőrzés tapasztalatairól, valamint a 2007. év szakmai értékelése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8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Szociális Ellátások Intézménye által működtetett házi segítségnyújtás szociális alapellátást Felgyő község területén biztosító foglalkoztatottak napi 8 órában történő foglalkoztatásáról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9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Szociális Ellátások Intézménye által biztosított gyermekjóléti szolgáltatás, valamint családsegítő szolgálat szakmai programjának jóváhagy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10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Sportorvos közös foglalkoztatása a csongrádi kistérségben – megállapodás mód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Zárt ülés 11/2008. (II.13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Társulás könyvvizsgálói feladatainak ellá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2/2008. (III.5.) CsKTT</w:t>
      </w:r>
    </w:p>
    <w:p>
      <w:pPr>
        <w:pStyle w:val="Normal"/>
        <w:rPr/>
      </w:pPr>
      <w:r>
        <w:rPr>
          <w:rFonts w:cs="Garamond" w:ascii="Garamond" w:hAnsi="Garamond"/>
        </w:rPr>
        <w:t>Tárgy: Pályázat benyújtása a „DAOP-2007-3.2.1. Közösségi közlekedés fejlesztése” című kiírásra és saját forrás biztosít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13/2008. (II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Csongrádi Kistérség Többcélú Társulásának 2008. évi költségvetése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14/2008. (II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Intézményi alapító okiratok mód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15/2008. (II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Kerékpárút pályázat szerződéskötéséhez szükséges dokumentumok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Zárt ülés 16/2008. (II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A Szociális Ellátások Intézménye vezetője megbízásának mód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17/2008. (III.27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Megállapodás megkötése az MNV Zrt.-vel tulajdonosi hozzájárulás kiadása tárgyában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18/2008. (III.27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 xml:space="preserve">Tárgy: </w:t>
      </w:r>
      <w:r>
        <w:rPr>
          <w:rFonts w:cs="Garamond" w:ascii="Garamond" w:hAnsi="Garamond"/>
          <w:sz w:val="26"/>
          <w:szCs w:val="26"/>
        </w:rPr>
        <w:t>Beszerzési engedélyokirat jóváhagyása kerékpárút építése tárgyában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19/2008. (III.27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 xml:space="preserve">Tárgy: </w:t>
      </w:r>
      <w:r>
        <w:rPr>
          <w:rFonts w:cs="Garamond" w:ascii="Garamond" w:hAnsi="Garamond"/>
          <w:sz w:val="26"/>
          <w:szCs w:val="26"/>
        </w:rPr>
        <w:t>Központi Orvosi Ügyelet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20/2008. (III.27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 xml:space="preserve">Tárgy: </w:t>
      </w:r>
      <w:r>
        <w:rPr>
          <w:rFonts w:cs="Garamond" w:ascii="Garamond" w:hAnsi="Garamond"/>
          <w:sz w:val="26"/>
          <w:szCs w:val="26"/>
        </w:rPr>
        <w:t>Tanyagondnoki szolgáltatás fejlesztésének szükségessége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1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A Társulás 2007. évi beszámolój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2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Tájékoztató a Csongrádi Kistérség Egyesített Alapfokú Oktatási Intézménybe 2008/2009.-es tanévre beiratkozott gyermekek létszámáról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3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Tájékoztató a Csongrádi Kistérség Egyesített Nevelési Intézmény óvodai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4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Gyermekek Átmeneti Otthona 2007. évre vonatkozó szakmai beszámolój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5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Tájékoztatás a személyes gondoskodást nyújtó szociális és gyermekvédelmi ellátások térítési díjakról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6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Társulás fenntartásában működő szociális intézmények szakmai programjának, SZMSZ-einek jóváhagyása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7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Kistérségi kerékpárút I. ütemének építése a 4519. j. országos közút Csongrád-Felgyő-Csanyteleki szakasza mellett” című pályázat megvalósításához szükséges önerő bizt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8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Kistérségi Közösségi busz beszerzéséhez szükséges önerő bizt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9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2008. évi kistérségi sport pályázatok – önerő bizt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30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Kistérségi Informatikai Stratégi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Zárt ülés 31/2008. (V.06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Javaslat a Piroskavárosi Idősek Otthona intézményvezetői álláshelyének betöltésére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Zárt ülés 32/2008 (V.06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Tájékoztató a Csongrádi Kistérség Egyesített Alapfokú Oktatási Intézmény és a Csongrádi Kistérség Egyesített Nevelési Intézmény vezetőiről készült szakértői értékelésről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3/2008. (VII.02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Dél-Alföldi Regionális Közigazgatási Hivatal törvényességi észrevétele, a Csongrádi Kistérség Többcélú Társulása társulási megállapodásának mód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4/2008. (VII.02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Előirányzat módosítás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5/2008. (VII.2.) CsKTT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sz w:val="26"/>
          <w:szCs w:val="26"/>
        </w:rPr>
        <w:t>Számlavezető pénzintézet pályázat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6/2008. (VII.2.) CsKTT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Beszámoló a belső ellenőrök 2007. évben végzett munkájáról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7/2008. (VII.2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Piroskavárosi Idősek Otthona térítési díjainak mód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8/2008. (VII.2.) CsKTT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sz w:val="26"/>
          <w:szCs w:val="26"/>
        </w:rPr>
        <w:t>A HVI Irodavezető beszámolója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9/2008. (VII.2.) CsKTT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Az előzetesen elismert vidékfejlesztési akciócsoport által elfogadott Helyi Vidékfejlesztési Stratégia véleményezése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40/2008. (VII.2.) CsKTT.</w:t>
      </w:r>
    </w:p>
    <w:p>
      <w:pPr>
        <w:pStyle w:val="TextBody"/>
        <w:jc w:val="both"/>
        <w:rPr/>
      </w:pPr>
      <w:r>
        <w:rPr>
          <w:rFonts w:cs="Garamond" w:ascii="Garamond" w:hAnsi="Garamond"/>
          <w:bCs w:val="false"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 w:val="false"/>
          <w:bCs w:val="false"/>
          <w:sz w:val="26"/>
          <w:szCs w:val="26"/>
        </w:rPr>
        <w:t xml:space="preserve">Tájékoztatás „Az önkormányzat alapfokú oktatási-nevelési intézményeiben fizetendő térítési díj és tandíj összege megállapításának szabályairól szóló 6/2006. (I. 31.) ÖKt. rendelet módosításáról 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sz w:val="26"/>
          <w:szCs w:val="26"/>
        </w:rPr>
      </w:pPr>
      <w:r>
        <w:rPr>
          <w:rFonts w:cs="Garamond" w:ascii="Garamond" w:hAnsi="Garamond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41/2008. (VII.2.) CsKTT.</w:t>
      </w:r>
    </w:p>
    <w:p>
      <w:pPr>
        <w:pStyle w:val="TextBody"/>
        <w:jc w:val="both"/>
        <w:rPr/>
      </w:pPr>
      <w:r>
        <w:rPr>
          <w:rFonts w:cs="Garamond" w:ascii="Garamond" w:hAnsi="Garamond"/>
          <w:bCs w:val="false"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 w:val="false"/>
          <w:bCs w:val="false"/>
          <w:sz w:val="26"/>
          <w:szCs w:val="26"/>
        </w:rPr>
        <w:t>Pályázat benyújtása a DARFT-TRFC-2008 Közmunkaprogramra és saját forrás biztosítása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sz w:val="26"/>
          <w:szCs w:val="26"/>
        </w:rPr>
      </w:pPr>
      <w:r>
        <w:rPr>
          <w:rFonts w:cs="Garamond" w:ascii="Garamond" w:hAnsi="Garamond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Zárt ülés 42/2008. (VII.2.) CsKTT.</w:t>
      </w:r>
    </w:p>
    <w:p>
      <w:pPr>
        <w:pStyle w:val="TextBody"/>
        <w:jc w:val="both"/>
        <w:rPr/>
      </w:pPr>
      <w:r>
        <w:rPr>
          <w:rFonts w:cs="Garamond" w:ascii="Garamond" w:hAnsi="Garamond"/>
          <w:bCs w:val="false"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 w:val="false"/>
          <w:bCs w:val="false"/>
          <w:sz w:val="26"/>
          <w:szCs w:val="26"/>
        </w:rPr>
        <w:t>A Csongrádi Kistérség Egyesített Alapfokú Oktatási Intézménye igazgatói kinevezése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sz w:val="26"/>
          <w:szCs w:val="26"/>
        </w:rPr>
      </w:pPr>
      <w:r>
        <w:rPr>
          <w:rFonts w:cs="Garamond" w:ascii="Garamond" w:hAnsi="Garamond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Zárt ülés 43/2008. (VII.2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A Csongrádi Kistérség Egyesített Nevelési Intézménye igazgatói kinevezése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44/2008. (VIII.07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Pályázat benyújtása a DAOP – 2008-4.1.3.A kódszámú pályázati felhívásra Gondozási Központ Rózsafűzér Szociális Otthon Idősek Klubjának infrastrukturális fejlesztésére és saját forrás bizt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45/2008. (VIII.07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Pályázat benyújtása a DAOP – 2008-4.1.3.A kódszámú pályázati felhívásra a Szociális Ellátások Intézménye Fő utca 64. szám alatti telephelyének infrastrukturális fejlesztésére és saját forrás bizt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46/2008. (VIII.07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Pályázat benyújtása a TIOP – 2008-3.4.2-08/1 kódszámú pályázati felhívásra és saját forrás bizt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47/2008. (VIII.28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Javaslat a Kistérségi Közoktatási Intézkedési Terv (KKIT) elfogadásár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48/2008. (VIII.28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Pályázat benyújtása és saját forrás biztosítása a Szociális Ellátások Intézménye két telephelyének infrastrukturális fejlesztésére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49/2008. (VIII.28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Pályázat benyújtása a támogató szolgálat és közösségi ellátás finanszírozásár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50/2008. (VIII.28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Beszámoló a 2008. évi társulási költségvetés I. félévi végrehajtásáról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51/2008. (VIII.28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Felgyői iskola tárgyi feltételei javítására közbeszerzési eljárás megind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Zárt ülés 52/2008. (VIII.28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6"/>
          <w:szCs w:val="26"/>
        </w:rPr>
        <w:t>Számlavezetésre beérkezett pénzintézeti ajánlatok elbírálása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53/2008. (X.3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Kistérségi Közoktatási Intézkedési Terv (KKIT) módosít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54/2008. (X.3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Pályázati kiírás a Remény Szociális Alapszolgáltató Központ intézményvezetői álláshelyének betöltésér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55/2008. (X.3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</w:rPr>
        <w:t>Új szociális szolgáltatás, fogyatékosok nappali intézménye bevezetése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56/2008. (X.3.) CsKT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WIKT 7.0 ü</w:t>
      </w:r>
      <w:r>
        <w:rPr>
          <w:rFonts w:cs="Garamond" w:ascii="Garamond" w:hAnsi="Garamond"/>
        </w:rPr>
        <w:t>gyiratkezelő rendszer bevezetés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57/2008. (XI.12.) CsKF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8"/>
          <w:szCs w:val="28"/>
        </w:rPr>
        <w:t>A Csongrádi Kistérség Többcélú Társulásának területfejlesztési tevékenysége 2007-2008. évre vonatkozóa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58/2008. (X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2008. évi költségvetés III. negyedéves előirányzat módosítása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59/2008. (X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Szociális Ellátások Intézménye szakmai programok, SZMSZ jóváhagyása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0/2008. (X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Szociális Ellátások Intézménye alapító okiratának módosítása</w:t>
      </w:r>
      <w:r>
        <w:rPr>
          <w:rFonts w:cs="Garamond" w:ascii="Garamond" w:hAnsi="Garamond"/>
          <w:b/>
          <w:sz w:val="26"/>
          <w:szCs w:val="26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1/2008. (X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Belső ellenőri tervek elfogad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2/2008. (XI. 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Döntés a vizitdíj felhasználásáról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3/2008. (X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Csongrádi Kistérség Többcélú Társulása Informatikai stratégiáj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4/2008. (X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Beszerzési célokmány elfogadás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5/2008. (X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Hulladékgazdálkodási terv felülvizsgálat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6/2008. (XI.12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Tájékoztató a TÁMOP-3.1.4. Kompetenciaalapú Oktatás pályázatról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7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a Csongrádi Kistérség Többcélú Társulása 2009. évi költségvetési koncepciója, tájékoztatás a 2008. évi gazdálkodás háromnegyed éves helyzetéről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8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iCs/>
          <w:sz w:val="26"/>
          <w:szCs w:val="26"/>
        </w:rPr>
        <w:t>Javaslat a 2009. évi költségvetési gazdálkodás átmeneti szabályozására</w:t>
      </w:r>
    </w:p>
    <w:p>
      <w:pPr>
        <w:pStyle w:val="Normal"/>
        <w:jc w:val="both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69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iCs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Belső ellenőri szerződések 2009.</w:t>
      </w:r>
    </w:p>
    <w:p>
      <w:pPr>
        <w:pStyle w:val="Normal"/>
        <w:jc w:val="both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70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Könyvvizsgálói szerződés módosítás</w:t>
      </w:r>
    </w:p>
    <w:p>
      <w:pPr>
        <w:pStyle w:val="Normal"/>
        <w:tabs>
          <w:tab w:val="clear" w:pos="708"/>
          <w:tab w:val="left" w:pos="2177" w:leader="none"/>
        </w:tabs>
        <w:jc w:val="both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71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Fenntartói hozzájárulás a TÁMOP-3.1.4/08/2 kódszámú „Kompetencia alapú oktatás, egyenlő hozzáférés- Innovatív intézményekbe” című pályázat benyújtásához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72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Gondozási Központ Rózsafűzér Szociális Otthon kapacitásának módosítása, szakmai programjainak, SZMSZ-ének jóváhagyása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73</w:t>
      </w:r>
      <w:r>
        <w:rPr>
          <w:rFonts w:cs="Garamond" w:ascii="Garamond" w:hAnsi="Garamond"/>
          <w:b/>
          <w:sz w:val="26"/>
          <w:szCs w:val="26"/>
        </w:rPr>
        <w:t>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Szociális Ellátások Intézmény kereteiben működtetett tanyagondnoki szolgáltatások szakmai programjainak jóváhagyása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74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Gondozási Központ Rózsafűzér Szociális Otthon alapító okiratának módosítása</w:t>
      </w:r>
    </w:p>
    <w:p>
      <w:pPr>
        <w:pStyle w:val="Normal"/>
        <w:jc w:val="both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Zárt ülés75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Közösségi busz beszerzése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Zárt ülés 76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i/>
        </w:rPr>
        <w:t xml:space="preserve">Remény Szociális Alapszolgáltató Központ intézményvezető megbízás és közalkalmazotti jogviszony megszűntetése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Zárt ülés 77/2008. (XII.5.) CsKT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Javaslat a Remény Szociális Alapszolgáltató Központ intézményvezetői álláshelyének betöltésére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left" w:pos="2742" w:leader="none"/>
        </w:tabs>
        <w:jc w:val="both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  <w:tab/>
      </w:r>
    </w:p>
    <w:p>
      <w:pPr>
        <w:pStyle w:val="Normal"/>
        <w:jc w:val="both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iCs/>
          <w:sz w:val="26"/>
          <w:szCs w:val="26"/>
        </w:rPr>
      </w:pPr>
      <w:r>
        <w:rPr>
          <w:rFonts w:cs="Garamond" w:ascii="Garamond" w:hAnsi="Garamond"/>
          <w:iCs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. számú mellékle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. számú mellékle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cs="Garamond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5:00Z</dcterms:created>
  <dc:creator>Csongrádi Kistérség Többcélé Társulása</dc:creator>
  <dc:description/>
  <dc:language>en-US</dc:language>
  <cp:lastModifiedBy>Polgármesteri Hivatal</cp:lastModifiedBy>
  <cp:lastPrinted>2008-12-12T08:54:00Z</cp:lastPrinted>
  <dcterms:modified xsi:type="dcterms:W3CDTF">2008-12-12T08:45:00Z</dcterms:modified>
  <cp:revision>2</cp:revision>
  <dc:subject/>
  <dc:title>CSONGRÁDI KISTÉRSÉG TÖBBCÉLÚ TÁRSULÁSA</dc:title>
</cp:coreProperties>
</file>